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троить графики функций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и записать их свойства.</w:t>
      </w:r>
    </w:p>
    <w:p>
      <w:pPr>
        <w:pStyle w:val="Normal"/>
        <w:numPr>
          <w:ilvl w:val="0"/>
          <w:numId w:val="3"/>
        </w:numPr>
        <w:rPr/>
      </w:pPr>
      <w:r>
        <w:rPr/>
        <w:t>Найти пределы: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ти производную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</w:t>
        <w:b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  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Найти определенный интеграл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ждой из семи одинаковых карточек напечатана одна из следующих букв п, р, с, о, а, у, к. Найдите вероятность того, что на четырех, вынутых по одной и расположенных в одну линию, карточках можно будет прочитать слово «рук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8, для второго 0.85. Найти вероятность того, что при одном залпе в мишень попадает только один из стрел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урне 29 шаров: 13 белых, 10 красных, 6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роить график функции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и записать ее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пределы: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йти производную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писать уравнение касатель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йти определенный интегралы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</w:t>
        <w:tab/>
        <w:t>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аждой из семи одинаковых карточек напечатана одна из следующих букв о, п, т, к, н, и, с. Найдите вероятность того, что на четырех, вынутых по одной и расположенных в одну линию, карточках можно будет прочитать слово «ки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7, для второго 0.85. Найти вероятность того, что при одном залпе в мишень попадает только один из стрелков.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урне 25 шаров: 10 белых, 12 красных, 3 синих. Из урны трижды    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роить график функции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и записать ее свой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ти пределы: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йти производную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; 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исать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айти определенный интеграл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айти площадь фигуры, ограниченной линиями:</w:t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аждой из семи одинаковых карточек напечатана одна из следующих букв а, м, л, о, у, н, к. Найдите вероятность того, что на четырех, вынутых по одной и расположенных в одну линию, карточках можно будет прочитать слово «лу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7, для второго 0.9. Найти вероятность того, что при одном залпе в мишень попадает только один из стре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 урне 27 шаров: 8 белых, 14 красных, 3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строить графики функций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/>
        <w:t xml:space="preserve">       </w:t>
      </w:r>
      <w:r>
        <w:rPr/>
        <w:t>и записать их свойства.</w:t>
      </w:r>
    </w:p>
    <w:p>
      <w:pPr>
        <w:pStyle w:val="Normal"/>
        <w:numPr>
          <w:ilvl w:val="0"/>
          <w:numId w:val="5"/>
        </w:numPr>
        <w:rPr/>
      </w:pPr>
      <w:r>
        <w:rPr/>
        <w:t>Найти пределы:</w:t>
      </w:r>
      <w:r>
        <w:rPr>
          <w:sz w:val="28"/>
          <w:szCs w:val="28"/>
        </w:rPr>
        <w:t xml:space="preserve"> </w:t>
      </w:r>
      <w:r>
        <w:rPr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ти производную:</w:t>
      </w:r>
      <w:r>
        <w:rPr>
          <w:sz w:val="28"/>
          <w:szCs w:val="28"/>
        </w:rPr>
        <w:t xml:space="preserve"> </w:t>
      </w:r>
      <w:r>
        <w:rPr/>
        <w:t>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; </w:t>
        <w:b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Найти определенный интеграл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каждой из семи одинаковых карточек напечатана одна из следующих букв а, е, и, х, м, л, б. Найдите вероятность того, что на четырех, вынутых по одной и расположенных в одну линию, карточках можно будет прочитать слово «хлеб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9, для второго 0.65. Найти вероятность того, что при одном залпе в мишень попадает только один из стре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урне 28 шаров: 9 белых, 12 красных, 7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4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роить графики функций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 xml:space="preserve">        </w:t>
      </w:r>
      <w:r>
        <w:rPr/>
        <w:t>и записать их свойства.</w:t>
      </w:r>
    </w:p>
    <w:p>
      <w:pPr>
        <w:pStyle w:val="Normal"/>
        <w:numPr>
          <w:ilvl w:val="0"/>
          <w:numId w:val="4"/>
        </w:numPr>
        <w:rPr/>
      </w:pPr>
      <w:r>
        <w:rPr/>
        <w:t>Найти пределы: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/>
        <w:t>Найти производную:</w:t>
      </w:r>
      <w:r>
        <w:rPr>
          <w:sz w:val="28"/>
          <w:szCs w:val="28"/>
        </w:rPr>
        <w:t xml:space="preserve"> 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;  б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; </w:t>
        <w:br/>
        <w:t xml:space="preserve">в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Найти определенный интеграл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каждой из семи одинаковых карточек напечатана одна из следующих букв у, о, л, м, т, а, е. Найдите вероятность того, что на четырех, вынутых по одной и расположенных в одну линию, карточках можно будет прочитать слово «лето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55, для второго 0.8. Найти вероятность того, что при одном залпе в мишень попадает только один из стре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урне 26 шаров: 10 белых, 6 красных, 10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строить графики функций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и записать их свой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йти пределы:</w:t>
      </w:r>
    </w:p>
    <w:p>
      <w:pPr>
        <w:pStyle w:val="Normal"/>
        <w:jc w:val="both"/>
        <w:rPr/>
      </w:pPr>
      <w:r>
        <w:rPr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йти производную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;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</w:t>
        <w:b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  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;     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  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йти определенный интеграл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каждой из семи одинаковых карточек напечатана одна из следующих букв о, а, у, к, л, ч, и. Найдите вероятность того, что на четырех, вынутых по одной и расположенных в одну линию, карточках можно будет прочитать слово «оч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6, для второго 0.8. Найти вероятность того, что при одном залпе в мишень попадает только один из стре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урне 29 шаров: 12 белых, 11 красных, 6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rFonts w:ascii="FrizQuadrataCTT;Times New Roman" w:hAnsi="FrizQuadrataCTT;Times New Roman" w:cs="FrizQuadrataCTT;Times New Roman"/>
          <w:b/>
          <w:b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6</w:t>
      </w:r>
    </w:p>
    <w:p>
      <w:pPr>
        <w:pStyle w:val="Heading"/>
        <w:rPr>
          <w:rFonts w:ascii="FrizQuadrataCTT;Times New Roman" w:hAnsi="FrizQuadrataCTT;Times New Roman" w:cs="FrizQuadrataCTT;Times New Roman"/>
          <w:b w:val="false"/>
          <w:b w:val="false"/>
          <w:sz w:val="28"/>
          <w:szCs w:val="28"/>
        </w:rPr>
      </w:pPr>
      <w:r>
        <w:rPr>
          <w:rFonts w:cs="FrizQuadrataCTT;Times New Roman" w:ascii="FrizQuadrataCTT;Times New Roman" w:hAnsi="FrizQuadrataCTT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строить графики функций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И записать их свойства.</w:t>
      </w:r>
    </w:p>
    <w:p>
      <w:pPr>
        <w:pStyle w:val="Normal"/>
        <w:numPr>
          <w:ilvl w:val="0"/>
          <w:numId w:val="10"/>
        </w:numPr>
        <w:rPr/>
      </w:pPr>
      <w:r>
        <w:rPr/>
        <w:t>Найти пределы: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йти производную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</w:t>
        <w:b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Найти определенный интеграл: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каждой из семи одинаковых карточек напечатана одна из следующих букв п, т, о, а, р, в, д. Найдите вероятность того, что на четырех, вынутых по одной и расположенных в одну линию, карточках можно будет прочитать слово «в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6, для второго 0.9. Найти вероятность того, что при одном залпе в мишень попадает только один из стре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урне 25 шаров: 3 белых, 12 красных, 10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7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строить графики функций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и записать их свойства.</w:t>
      </w:r>
    </w:p>
    <w:p>
      <w:pPr>
        <w:pStyle w:val="Normal"/>
        <w:numPr>
          <w:ilvl w:val="0"/>
          <w:numId w:val="9"/>
        </w:numPr>
        <w:rPr/>
      </w:pPr>
      <w:r>
        <w:rPr/>
        <w:t>Найти пределы: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йти производную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  <w:b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Найти определенный интеграл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каждой из семи одинаковых карточек напечатана одна из следующих букв п, у, с, р, т, а, о. Найдите вероятность того, что на четырех, вынутых по одной и расположенных в одну линию, карточках можно будет прочитать слово «сорт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65, для второго 0.7. Найти вероятность того, что при одном залпе в мишень попадает только один из стре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урне 29 шаров: 12 белых, 11 красных, 6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8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строить графики функций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и записать их свойства.</w:t>
      </w:r>
    </w:p>
    <w:p>
      <w:pPr>
        <w:pStyle w:val="Normal"/>
        <w:numPr>
          <w:ilvl w:val="0"/>
          <w:numId w:val="7"/>
        </w:numPr>
        <w:rPr/>
      </w:pPr>
      <w:r>
        <w:rPr/>
        <w:t>Найти пределы: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йти производную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  <w:b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писать уравнение касательной к графику функции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Найти определенный интеграл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каждой из семи одинаковых карточек напечатана одна из следующих букв о, п, р, с, т, у, м. Найдите вероятность того, что на четырех, вынутых по одной и расположенных в одну линию, карточках можно будет прочитать слово «рост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75, для второго 0.6. Найти вероятность того, что при одном залпе в мишень попадает только один из стрел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урне 28 шаров: 8 белых, 10 красных, 10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  <w:r>
        <w:br w:type="page"/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/>
      </w:pPr>
      <w:r>
        <w:rPr>
          <w:rFonts w:cs="FrizQuadrataCTT;Times New Roman" w:ascii="FrizQuadrataCTT;Times New Roman" w:hAnsi="FrizQuadrataCTT;Times New Roman"/>
          <w:b/>
          <w:sz w:val="28"/>
          <w:szCs w:val="28"/>
        </w:rPr>
        <w:t xml:space="preserve">Вариант </w:t>
        <w:softHyphen/>
        <w:softHyphen/>
        <w:softHyphen/>
        <w:softHyphen/>
        <w:softHyphen/>
        <w:t>009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следовать функцию на моното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строить графики функций: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и записать их свойст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ти пределы:</w:t>
      </w:r>
    </w:p>
    <w:p>
      <w:pPr>
        <w:pStyle w:val="Normal"/>
        <w:jc w:val="both"/>
        <w:rPr/>
      </w:pPr>
      <w:r>
        <w:rPr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ти производную: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  <w:b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араллель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ти наибольшее и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/>
        <w:t xml:space="preserve"> функции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Найти неопределенный интеграл и проверить результат дифференцированием</w:t>
        <w:tab/>
        <w:br/>
        <w:t>а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г) 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Найти определенный интеграл: а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ти несобственный интеграл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Найти площадь фигуры, ограниченной линиями:</w:t>
        <w:tab/>
        <w:br/>
        <w:t>а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осью </w:t>
      </w:r>
      <w:r>
        <w:rPr>
          <w:lang w:val="en-US"/>
        </w:rPr>
        <w:t>Ox</w:t>
      </w:r>
      <w:r>
        <w:rPr/>
        <w:t>;     б)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числить объем тела, образованного вращением вокруг оси </w:t>
      </w:r>
      <w:r>
        <w:rPr>
          <w:lang w:val="en-US"/>
        </w:rPr>
        <w:t>Ox</w:t>
      </w:r>
      <w:r>
        <w:rPr/>
        <w:t xml:space="preserve"> фигуры, ограниченной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и осью </w:t>
      </w:r>
      <w:r>
        <w:rPr>
          <w:lang w:val="en-US"/>
        </w:rPr>
        <w:t>Ox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Исследовать ряд на сходимость с помощью теоремы сравнения и признака Даламбера:</w:t>
        <w:tab/>
        <w:br/>
        <w:t>а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;     б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;     в) 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каждой из семи одинаковых карточек напечатана одна из следующих букв п, м, л, а, е, д, т. Найдите вероятность того, что на четырех, вынутых по одной и расположенных в одну линию, карточках можно будет прочитать слово «плед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ва стрелка стреляют по мишеням. Вероятность попадания в мишень при одном выстреле для первого стрелка равна 0.8, для второго 0.9. Найти вероятность того, что при одном залпе в мишень попадает только один из стрелк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урне 26 шаров: 6 белых, 12 красных, 8 синих. Из урны трижды вынимают по одному шару, не возвращая их обратно. Найти вероятность того, что первый шар красный, второй – синий, а третий – белый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izQuadrata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BFBFBF"/>
      </w:rPr>
      <w:t>Утёмов В.В. – 2008-2009 уч. г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  <w:sz w:val="20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13:00Z</dcterms:created>
  <dc:creator>Роман</dc:creator>
  <dc:description/>
  <cp:keywords/>
  <dc:language>en-US</dc:language>
  <cp:lastModifiedBy>Obzor</cp:lastModifiedBy>
  <cp:lastPrinted>2008-12-20T00:12:00Z</cp:lastPrinted>
  <dcterms:modified xsi:type="dcterms:W3CDTF">2009-10-27T21:13:00Z</dcterms:modified>
  <cp:revision>2</cp:revision>
  <dc:subject/>
  <dc:title>ВАРИАНТ 1</dc:title>
</cp:coreProperties>
</file>